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szCs w:val="48"/>
        </w:rPr>
      </w:pPr>
      <w:r>
        <w:rPr>
          <w:sz w:val="48"/>
          <w:szCs w:val="48"/>
        </w:rPr>
        <w:t>Protokoll</w:t>
      </w:r>
    </w:p>
    <w:p>
      <w:pPr>
        <w:pStyle w:val="Heading"/>
        <w:rPr/>
      </w:pPr>
      <w:r>
        <w:rPr/>
        <w:t>AStA Sitzung 2006-06-26</w:t>
      </w:r>
    </w:p>
    <w:p>
      <w:pPr>
        <w:pStyle w:val="Normal"/>
        <w:rPr/>
      </w:pPr>
      <w:r>
        <w:rPr/>
      </w:r>
    </w:p>
    <w:p>
      <w:pPr>
        <w:pStyle w:val="Normal"/>
        <w:ind w:left="1260" w:hanging="1260"/>
        <w:rPr>
          <w:rStyle w:val="Text"/>
        </w:rPr>
      </w:pPr>
      <w:r>
        <w:rPr>
          <w:b/>
        </w:rPr>
        <w:t>Anwesend:</w:t>
      </w:r>
      <w:r>
        <w:rPr/>
        <w:t xml:space="preserve">  </w:t>
      </w:r>
      <w:r>
        <w:rPr>
          <w:rStyle w:val="Text"/>
        </w:rPr>
        <w:t>Olga Yanenko (OY) (Revolution Furtwangen)</w:t>
        <w:br/>
        <w:t>Markus Korzendorfer (MK) (Revolution Furtwangen)</w:t>
        <w:br/>
        <w:t>Axel Restle (AR) (Liste Furtwangen)</w:t>
        <w:br/>
        <w:t>Jens Baitinger (JB) (ZBV, Protokoll)</w:t>
        <w:br/>
        <w:t>David Schröpfer (DS) (Liste Furtwangen)</w:t>
        <w:br/>
        <w:t xml:space="preserve">Sabine Heizmann (SH) </w:t>
        <w:br/>
        <w:t>Nicole Gruoner (NG) (Liste Furtwangen)</w:t>
        <w:br/>
        <w:t>Christian Bieser (CB) (Liste Furtwangen)</w:t>
        <w:br/>
        <w:t>Claudia Lüthje (CL) (Liste Furtwangen)</w:t>
        <w:br/>
        <w:t>Eviata Gaeta (EG) (Liste Furtwangen)</w:t>
        <w:br/>
        <w:t>Oliver Dufner (OD) (Liste Furtwangen)</w:t>
      </w:r>
    </w:p>
    <w:p>
      <w:pPr>
        <w:pStyle w:val="Normal"/>
        <w:ind w:left="1260" w:hanging="1260"/>
        <w:rPr/>
      </w:pPr>
      <w:r>
        <w:rPr>
          <w:b/>
        </w:rPr>
        <w:tab/>
      </w:r>
    </w:p>
    <w:p>
      <w:pPr>
        <w:pStyle w:val="Normal"/>
        <w:rPr/>
      </w:pPr>
      <w:r>
        <w:rPr/>
      </w:r>
    </w:p>
    <w:p>
      <w:pPr>
        <w:pStyle w:val="Normal"/>
        <w:ind w:left="540" w:hanging="540"/>
        <w:rPr/>
      </w:pPr>
      <w:r>
        <w:rPr/>
        <w:t>SH:</w:t>
        <w:tab/>
        <w:t>Begrüßt die Anwesenden, erläutert die Situation, warum der Rahmenvertag mit der WSC zustandegekommen ist und warum er wieder gekündigt wurde; lädt die Revoluzer ein, Vorschläge für den neuen Rahmenvertrag zu machen.</w:t>
      </w:r>
    </w:p>
    <w:p>
      <w:pPr>
        <w:pStyle w:val="Normal"/>
        <w:ind w:left="540" w:hanging="540"/>
        <w:rPr/>
      </w:pPr>
      <w:r>
        <w:rPr/>
        <w:tab/>
        <w:t>Team Furtwangen, ein Zusammenschluss von Handel und Industrie in Furtwangen schlägt vor, Fakultätsfeten in eine leere Fabrikhalle auszulagern um mehr Besucher zulassen zu können und die Lärmbelästigung in der Innenstadt zu minimieren</w:t>
      </w:r>
    </w:p>
    <w:p>
      <w:pPr>
        <w:pStyle w:val="Normal"/>
        <w:ind w:left="540" w:hanging="540"/>
        <w:rPr/>
      </w:pPr>
      <w:r>
        <w:rPr/>
        <w:tab/>
        <w:t>Ermahnt, dass Feten nicht die Hauptaufgabe des AStAs sind, wie es sich in letzter Zeit offenbar entwickelt hat.</w:t>
      </w:r>
    </w:p>
    <w:p>
      <w:pPr>
        <w:pStyle w:val="Normal"/>
        <w:ind w:left="540" w:hanging="540"/>
        <w:rPr/>
      </w:pPr>
      <w:r>
        <w:rPr/>
        <w:tab/>
        <w:t>Nach dem neuen Rektorat soll eine der ersten Aufgaben des neuen AStAs sein, AStA VS und Fuwa zusammenzuschließen.</w:t>
      </w:r>
    </w:p>
    <w:p>
      <w:pPr>
        <w:pStyle w:val="Normal"/>
        <w:ind w:left="540" w:hanging="540"/>
        <w:rPr/>
      </w:pPr>
      <w:r>
        <w:rPr/>
        <w:tab/>
        <w:t>Logos und andere Designs sollen nicht geändert werden, da das eine Kosten und Zwitfrage ist. Der AStA-Etat ist hauptsachlich für die Kultur und Sport da und nicht für die persönlichen Belange der AStA-Mitglieder.</w:t>
      </w:r>
    </w:p>
    <w:p>
      <w:pPr>
        <w:pStyle w:val="Normal"/>
        <w:ind w:left="540" w:hanging="540"/>
        <w:rPr/>
      </w:pPr>
      <w:r>
        <w:rPr/>
        <w:t>CB:</w:t>
        <w:tab/>
        <w:t>Hochschulball Standbewerbungsverfahren soll geändert werden. Nicht mehr Bewerbung mit Standkonzept mit Platzpriorität, sondern grobe Konzepte und Plätze sind vorgegeben, die Standleiter bewerben sich dann mit konkreten Konzepten auf diese Plätze.</w:t>
      </w:r>
    </w:p>
    <w:p>
      <w:pPr>
        <w:pStyle w:val="Normal"/>
        <w:ind w:left="540" w:hanging="540"/>
        <w:rPr/>
      </w:pPr>
      <w:r>
        <w:rPr/>
        <w:t>SH:</w:t>
        <w:tab/>
        <w:t>Kusserow und Fiebach unterstützen die Idee der Alkoholgrenze von 20%; Kusserow würde am liebsten nur auf Bier, Wein und Sekt zurückgreifen.</w:t>
      </w:r>
    </w:p>
    <w:p>
      <w:pPr>
        <w:pStyle w:val="Normal"/>
        <w:ind w:left="540" w:hanging="540"/>
        <w:rPr/>
      </w:pPr>
      <w:r>
        <w:rPr/>
        <w:tab/>
        <w:t>Dekane und Fachschaft werden in Zukunft mehr über Feten informiert und mehr involviert.</w:t>
      </w:r>
    </w:p>
    <w:p>
      <w:pPr>
        <w:pStyle w:val="Normal"/>
        <w:ind w:left="540" w:hanging="540"/>
        <w:rPr/>
      </w:pPr>
      <w:r>
        <w:rPr/>
        <w:tab/>
        <w:t>Stellt die Frage „Wie stellt ihr euch AStA-Arbeit vor“ an die Revoluzer.</w:t>
      </w:r>
    </w:p>
    <w:p>
      <w:pPr>
        <w:pStyle w:val="Normal"/>
        <w:ind w:left="540" w:hanging="540"/>
        <w:rPr/>
      </w:pPr>
      <w:r>
        <w:rPr/>
        <w:t>OY:</w:t>
        <w:tab/>
        <w:t>Bis jetzt fehlt uns dazu der Einblick</w:t>
      </w:r>
    </w:p>
    <w:p>
      <w:pPr>
        <w:pStyle w:val="Normal"/>
        <w:ind w:left="540" w:hanging="540"/>
        <w:rPr/>
      </w:pPr>
      <w:r>
        <w:rPr/>
        <w:t>SH:</w:t>
        <w:tab/>
        <w:t>AStA-Arbeit heißt Präsenz zeigen um für Studenten, die Beratung suchen, da zu sein. Sabine ermahnt Revoluzer, regelmäßig da zu sein und nicht wie in der Vergangenheit öfter vorgekommen ist, nur gewählt zu sein, sonst aber nichts zu tun.</w:t>
      </w:r>
    </w:p>
    <w:p>
      <w:pPr>
        <w:pStyle w:val="Normal"/>
        <w:ind w:left="540" w:hanging="540"/>
        <w:rPr/>
      </w:pPr>
      <w:r>
        <w:rPr/>
        <w:tab/>
        <w:t>Erklärt ihre Aufgaben: Verwaltung von Geld und Schlüsseln, Bindeglied zwischen AStA und Verwaltung/Rektorat</w:t>
      </w:r>
    </w:p>
    <w:p>
      <w:pPr>
        <w:pStyle w:val="Normal"/>
        <w:ind w:left="540" w:hanging="540"/>
        <w:rPr/>
      </w:pPr>
      <w:r>
        <w:rPr/>
        <w:tab/>
        <w:t>Im Gegensatz zu anderstlautenden Behauptungen möchte der AStA Fuwa mit anderen Asten zusammenarbeiten; Die Schuld dass es bisher nicht geklappt hat, tragen die anderen Asten, ist aber auch auf das politische Interesse der Studierenden zurückzuführen, was sich auch in der Wahlbeteiligung zeigt</w:t>
      </w:r>
    </w:p>
    <w:p>
      <w:pPr>
        <w:pStyle w:val="Normal"/>
        <w:ind w:left="540" w:hanging="540"/>
        <w:rPr/>
      </w:pPr>
      <w:r>
        <w:rPr/>
        <w:t xml:space="preserve">OY: </w:t>
        <w:tab/>
        <w:t>An der PH Freiburg ist eine Wahlbeteiligung von 10% schon hoch</w:t>
      </w:r>
    </w:p>
    <w:p>
      <w:pPr>
        <w:pStyle w:val="Normal"/>
        <w:ind w:left="540" w:hanging="540"/>
        <w:rPr/>
      </w:pPr>
      <w:r>
        <w:rPr/>
        <w:t xml:space="preserve">SH: </w:t>
        <w:tab/>
        <w:t>Studenten sind sehr zielorientiert an der FH, haben kaum Luft für anderes. Früher war der Mittwochnachmittag für Referate und Kulturveranstaltungen frei. Heute ist er immer wieder belegt. Zudem sind die Studenten zu oft weg wegen Praxissemestern und Diplom um ein Interesse für die Gestaltung des Sport/Kulturangebots aufzubauen. In Freiburg ist das anderst, da die Studenten ständig an der Uni sind.</w:t>
      </w:r>
    </w:p>
    <w:p>
      <w:pPr>
        <w:pStyle w:val="Normal"/>
        <w:ind w:left="540" w:hanging="540"/>
        <w:rPr/>
      </w:pPr>
      <w:r>
        <w:rPr/>
        <w:t>CB:</w:t>
        <w:tab/>
        <w:t>Die AStA-Arbeit hier in Furtwangen kann man am besten noch mit Offenburg vergleichen. Dort haben sie aber noch größere Probleme. An zwei Standorten können jeweils nur zwei Vertreter gefunden werden, Referate sind kaum vorhanden, AStA hat feste Öffnungszeiten.</w:t>
      </w:r>
    </w:p>
    <w:p>
      <w:pPr>
        <w:pStyle w:val="Normal"/>
        <w:ind w:left="540" w:hanging="540"/>
        <w:rPr/>
      </w:pPr>
      <w:r>
        <w:rPr/>
        <w:t xml:space="preserve">SH: </w:t>
        <w:tab/>
        <w:t>Offenburg hat eine fest eingestellte AStA-Sekretärin. Sabine sieht das als Service der Hochschule für die Studenten. Allerdings antwortet sie nicht auf Anfragen zur Zusammenarbeit. Eine gemeinsame Aktion gegen das Studentenwerk zusammen mit OG ist daran gescheitert, dass OG kein Interesse zeigte.</w:t>
      </w:r>
    </w:p>
    <w:p>
      <w:pPr>
        <w:pStyle w:val="Normal"/>
        <w:ind w:left="540" w:hanging="540"/>
        <w:rPr/>
      </w:pPr>
      <w:r>
        <w:rPr/>
        <w:t>CL:</w:t>
        <w:tab/>
        <w:t xml:space="preserve">In Zukunft wird bei Feten eine Regelung der 3-Phasen Verantwortung verwendet. Erstes Wort hat AStA, danach diensthabender Bereitschaftshausmeister, danach Fiebach oder Kusserow. </w:t>
      </w:r>
    </w:p>
    <w:p>
      <w:pPr>
        <w:pStyle w:val="Normal"/>
        <w:ind w:left="540" w:hanging="540"/>
        <w:rPr/>
      </w:pPr>
      <w:r>
        <w:rPr/>
        <w:t>SH:</w:t>
        <w:tab/>
        <w:t>Früher war Rektorat nicht so an Feten interessiert, solange nichts vorgefallen ist. Kusserow interessiert sich stark für Feten und ist auch auf Feten anwesend. Kus will zusammen mit Fiebach eine Rufbereitschaft machen.</w:t>
      </w:r>
    </w:p>
    <w:p>
      <w:pPr>
        <w:pStyle w:val="Normal"/>
        <w:ind w:left="540" w:hanging="540"/>
        <w:rPr/>
      </w:pPr>
      <w:r>
        <w:rPr/>
        <w:t>CB:</w:t>
        <w:tab/>
        <w:t>Ich bestrebe eine bessere Zusammenarbeit mit der Polizei St. Georgen an. Möchte die Polizei während den Feten einladen damit sie mehr Präsenz zeigen. Probleme sollen möglichst gleich am Abend geklärt werden.</w:t>
      </w:r>
    </w:p>
    <w:p>
      <w:pPr>
        <w:pStyle w:val="Normal"/>
        <w:ind w:left="540" w:hanging="540"/>
        <w:rPr/>
      </w:pPr>
      <w:r>
        <w:rPr/>
        <w:t>CL:</w:t>
        <w:tab/>
        <w:t>Kommunikation zwischen der Polizei Furtwangen und St. Georgen ist schlecht. Horn hat Vorurteile gegen „böse“ Studenten. Seine Vorstellung ist, dass wenn Feten zusammen mit Abhohlung Gelber Sack zusammenfallen, soll AStA anschließend herumgeworfene Säcke einsammeln.</w:t>
      </w:r>
    </w:p>
    <w:p>
      <w:pPr>
        <w:pStyle w:val="Normal"/>
        <w:ind w:left="540" w:hanging="540"/>
        <w:rPr/>
      </w:pPr>
      <w:r>
        <w:rPr/>
        <w:t>SH:</w:t>
        <w:tab/>
        <w:t>Verantwortung für die Partygäste endet an der Grundstücksgrenze der FHF</w:t>
      </w:r>
    </w:p>
    <w:p>
      <w:pPr>
        <w:pStyle w:val="Normal"/>
        <w:ind w:left="540" w:hanging="540"/>
        <w:rPr/>
      </w:pPr>
      <w:r>
        <w:rPr/>
        <w:t>CL:</w:t>
        <w:tab/>
        <w:t>Erleichterung dadurch, dass Verantwortung für Alkoholleichen in Zukunft an die Polizei übergeben wird. Jeder der einmal in St. Georgen in der Ausnüchterungszelle aufgewacht ist, wird das in Zukunft nicht mehr passieren.</w:t>
      </w:r>
    </w:p>
    <w:p>
      <w:pPr>
        <w:pStyle w:val="Normal"/>
        <w:ind w:left="540" w:hanging="540"/>
        <w:rPr/>
      </w:pPr>
      <w:r>
        <w:rPr/>
        <w:t>CH:</w:t>
        <w:tab/>
        <w:t>Begrüßt die regelung, Fetenverantwortliche haben in keine Zeit sich um Alkleichen zu kümmern. Verlängerung von Feten ist ebenfalls nicht möglich, da der Abbau um 7:00 Uhr fertig sein soll.</w:t>
      </w:r>
    </w:p>
    <w:p>
      <w:pPr>
        <w:pStyle w:val="Normal"/>
        <w:ind w:left="540" w:hanging="540"/>
        <w:rPr/>
      </w:pPr>
      <w:r>
        <w:rPr/>
        <w:t>SH:</w:t>
        <w:tab/>
        <w:t>Verlängerung wegen Anwohnern ebenfalls nicht machbar</w:t>
      </w:r>
    </w:p>
    <w:p>
      <w:pPr>
        <w:pStyle w:val="Normal"/>
        <w:ind w:left="540" w:hanging="540"/>
        <w:rPr/>
      </w:pPr>
      <w:r>
        <w:rPr/>
        <w:t>OD:</w:t>
        <w:tab/>
        <w:t>Kusserow will auch Einheimische auf Feten lassen.</w:t>
      </w:r>
    </w:p>
    <w:p>
      <w:pPr>
        <w:pStyle w:val="Normal"/>
        <w:ind w:left="540" w:hanging="540"/>
        <w:rPr/>
      </w:pPr>
      <w:r>
        <w:rPr/>
        <w:t>AR:</w:t>
        <w:tab/>
        <w:t>Studenten sollen so lernen, pünktlich auf Feten zu sein, Veranstalter haben so ein vollen Haus</w:t>
      </w:r>
    </w:p>
    <w:p>
      <w:pPr>
        <w:pStyle w:val="Normal"/>
        <w:ind w:left="540" w:hanging="540"/>
        <w:rPr/>
      </w:pPr>
      <w:r>
        <w:rPr/>
        <w:t>CB:</w:t>
        <w:tab/>
        <w:t>Viele Einheimische haben auch F-Cards von Mitarbeitern, Professoren und ehemaligen Studierenden</w:t>
      </w:r>
    </w:p>
    <w:p>
      <w:pPr>
        <w:pStyle w:val="Normal"/>
        <w:ind w:left="540" w:hanging="540"/>
        <w:rPr/>
      </w:pPr>
      <w:r>
        <w:rPr/>
        <w:t>OY:</w:t>
        <w:tab/>
        <w:t>Da auf Feten nicht alle Studenten rein kommen, sollte man Feten in eine größere Location auslagern.</w:t>
      </w:r>
    </w:p>
    <w:p>
      <w:pPr>
        <w:pStyle w:val="Normal"/>
        <w:ind w:left="540" w:hanging="540"/>
        <w:rPr/>
      </w:pPr>
      <w:r>
        <w:rPr/>
        <w:t>SH:</w:t>
        <w:tab/>
        <w:t>Kenne keine leere Fabrikhalle wie von Team Furtwangen versprochen</w:t>
      </w:r>
    </w:p>
    <w:p>
      <w:pPr>
        <w:pStyle w:val="Normal"/>
        <w:ind w:left="540" w:hanging="540"/>
        <w:rPr/>
      </w:pPr>
      <w:r>
        <w:rPr/>
        <w:t>CB:</w:t>
        <w:tab/>
        <w:t>Seit zwei Semester werden eher schwach besuchte Feten (WI/IN/CEE) an den Anfang des Semesters gelegt, stark besuchte ans Ende (MI/PE). So ist ein gleichmäßiger Besucherandrang gewährleistet</w:t>
      </w:r>
    </w:p>
    <w:p>
      <w:pPr>
        <w:pStyle w:val="Normal"/>
        <w:ind w:left="540" w:hanging="540"/>
        <w:rPr/>
      </w:pPr>
      <w:r>
        <w:rPr/>
        <w:t>OD:</w:t>
        <w:tab/>
        <w:t>Dieses Semster war nur die Erstsemester überfüllt, alle anderen Feten sind unter der 700-Personen-Grenze geblieben</w:t>
      </w:r>
    </w:p>
    <w:p>
      <w:pPr>
        <w:pStyle w:val="Normal"/>
        <w:ind w:left="540" w:hanging="540"/>
        <w:rPr/>
      </w:pPr>
      <w:r>
        <w:rPr/>
        <w:t>SH:</w:t>
        <w:tab/>
        <w:t>Näcshtes Semester wird es keine Erstesemesterfete geben wegen Organisation des Hochschulballs</w:t>
      </w:r>
    </w:p>
    <w:p>
      <w:pPr>
        <w:pStyle w:val="Normal"/>
        <w:ind w:left="540" w:hanging="540"/>
        <w:rPr/>
      </w:pPr>
      <w:r>
        <w:rPr/>
        <w:t>AR:</w:t>
        <w:tab/>
        <w:t>Stattdessen werden die EEler gefragt, die dieses Semester von der IN/CEE-Fete abgesprungen sind, diese Fete zu übernehmen</w:t>
      </w:r>
    </w:p>
    <w:p>
      <w:pPr>
        <w:pStyle w:val="Normal"/>
        <w:ind w:left="540" w:hanging="540"/>
        <w:rPr/>
      </w:pPr>
      <w:r>
        <w:rPr/>
        <w:t>SH:</w:t>
        <w:tab/>
        <w:t>Es gibt Probleme, Einheimische bei einigen Feten auszuschließen, bei anderen jedoch zuzulassen. Spätestens an Großveranstaltungen wie Open Air und Semesterball werden Einheimische gebracht um den Laden voll zu kriegen. Erwähnt das Beispiel eines Beachvolleyballtourniers auf dem ehemaligen Parkplatz vor dem Horray mit SWR-Truck. Die ersten Klagen über Lärmbelästigungen kamen von Studenten aus dem GHB</w:t>
      </w:r>
    </w:p>
    <w:p>
      <w:pPr>
        <w:pStyle w:val="Normal"/>
        <w:ind w:left="540" w:hanging="540"/>
        <w:rPr/>
      </w:pPr>
      <w:r>
        <w:rPr/>
        <w:t>OY:</w:t>
        <w:tab/>
        <w:t>Ich wünsche mir, dass die Revoluzer bei den Gesprächen mit Kusserow über den Securityrahmenvertrag dabei sein können.</w:t>
      </w:r>
    </w:p>
    <w:p>
      <w:pPr>
        <w:pStyle w:val="Normal"/>
        <w:ind w:left="540" w:hanging="540"/>
        <w:rPr/>
      </w:pPr>
      <w:r>
        <w:rPr/>
      </w:r>
    </w:p>
    <w:p>
      <w:pPr>
        <w:pStyle w:val="Normal"/>
        <w:ind w:left="540" w:hanging="540"/>
        <w:rPr/>
      </w:pPr>
      <w:r>
        <w:rPr/>
        <w:t>Folgende Termine werden ausgemacht:</w:t>
      </w:r>
    </w:p>
    <w:p>
      <w:pPr>
        <w:pStyle w:val="Normal"/>
        <w:ind w:left="540" w:hanging="540"/>
        <w:rPr/>
      </w:pPr>
      <w:r>
        <w:rPr/>
      </w:r>
    </w:p>
    <w:p>
      <w:pPr>
        <w:pStyle w:val="Normal"/>
        <w:ind w:left="540" w:hanging="540"/>
        <w:rPr/>
      </w:pPr>
      <w:r>
        <w:rPr/>
        <w:tab/>
        <w:t>3. Juli 09:00 Uhr Vorbesprechung mit Kusserow</w:t>
      </w:r>
    </w:p>
    <w:p>
      <w:pPr>
        <w:pStyle w:val="Normal"/>
        <w:ind w:left="540" w:hanging="540"/>
        <w:rPr/>
      </w:pPr>
      <w:r>
        <w:rPr/>
        <w:tab/>
        <w:t>5. Juli 14:00 Uhr Vertragsverhandlung mit Security</w:t>
      </w:r>
    </w:p>
    <w:p>
      <w:pPr>
        <w:pStyle w:val="Normal"/>
        <w:ind w:left="540" w:hanging="540"/>
        <w:rPr/>
      </w:pPr>
      <w:r>
        <w:rPr/>
        <w:tab/>
        <w:t>4. Juli 11:00 Uhr Amtseinführung Schofer (nur zur Erinnerung)</w:t>
      </w:r>
    </w:p>
    <w:p>
      <w:pPr>
        <w:pStyle w:val="Normal"/>
        <w:ind w:left="540" w:hanging="540"/>
        <w:rPr/>
      </w:pPr>
      <w:r>
        <w:rPr/>
      </w:r>
    </w:p>
    <w:p>
      <w:pPr>
        <w:pStyle w:val="Normal"/>
        <w:ind w:left="540" w:hanging="540"/>
        <w:rPr/>
      </w:pPr>
      <w:r>
        <w:rPr/>
        <w:t>OD:</w:t>
        <w:tab/>
        <w:t>Standbewerbungen sollen dieses Semester früher gemacht werden</w:t>
      </w:r>
    </w:p>
    <w:p>
      <w:pPr>
        <w:pStyle w:val="Normal"/>
        <w:ind w:left="540" w:hanging="540"/>
        <w:rPr/>
      </w:pPr>
      <w:r>
        <w:rPr/>
        <w:t>EG:</w:t>
        <w:tab/>
        <w:t>Planung für die Standflächen muss dann dieses Semester gemacht werden.</w:t>
      </w:r>
    </w:p>
    <w:p>
      <w:pPr>
        <w:pStyle w:val="Normal"/>
        <w:ind w:left="540" w:hanging="540"/>
        <w:rPr/>
      </w:pPr>
      <w:r>
        <w:rPr/>
        <w:t>OD: Vorbesprechung mit Fiebach sollte schon nächste Woche gemacht werden.</w:t>
      </w:r>
    </w:p>
    <w:p>
      <w:pPr>
        <w:pStyle w:val="Normal"/>
        <w:ind w:left="540" w:hanging="540"/>
        <w:rPr/>
      </w:pPr>
      <w:r>
        <w:rPr/>
      </w:r>
    </w:p>
    <w:p>
      <w:pPr>
        <w:pStyle w:val="Normal"/>
        <w:ind w:left="540" w:hanging="540"/>
        <w:rPr/>
      </w:pPr>
      <w:r>
        <w:rPr/>
        <w:t>Für die Planung melden sich: AR, OD, NG, OY Treffen am 30. Juni 14:00 Uhr zur Vorplanung</w:t>
      </w:r>
    </w:p>
    <w:p>
      <w:pPr>
        <w:pStyle w:val="Normal"/>
        <w:ind w:left="540" w:hanging="540"/>
        <w:rPr/>
      </w:pPr>
      <w:r>
        <w:rPr/>
        <w:t>CB:</w:t>
        <w:tab/>
        <w:t>Ich drucke die Pläne bis heute Mittag; Der Billardtisch darf nicht mehr verschoben werden, deswegen darf ich diesem Bereich kein Stand sein.</w:t>
      </w:r>
    </w:p>
    <w:p>
      <w:pPr>
        <w:pStyle w:val="Normal"/>
        <w:ind w:left="540" w:hanging="540"/>
        <w:rPr/>
      </w:pPr>
      <w:r>
        <w:rPr/>
        <w:t>SH:</w:t>
        <w:tab/>
        <w:t>Zur Information: Heute Mittag ziehen die Sportreferate in die neue Sporthalle an der Gerwigschule um.</w:t>
        <w:br/>
        <w:t>Ausserdem gibt es folgende Termine:</w:t>
      </w:r>
    </w:p>
    <w:p>
      <w:pPr>
        <w:pStyle w:val="Normal"/>
        <w:ind w:left="540" w:hanging="540"/>
        <w:rPr/>
      </w:pPr>
      <w:r>
        <w:rPr/>
        <w:tab/>
        <w:t>AStA-Mampf: Mi 5. Juli 19:00 Waldrast (Treffen 18:30 AStA), Eingeladen ZBVs, Alter AStA, neuer AStA</w:t>
        <w:br/>
        <w:t>Kino-Mampf: Do 29. Juni</w:t>
      </w:r>
    </w:p>
    <w:p>
      <w:pPr>
        <w:pStyle w:val="Normal"/>
        <w:ind w:left="540" w:hanging="540"/>
        <w:rPr/>
      </w:pPr>
      <w:r>
        <w:rPr/>
        <w:t xml:space="preserve">SH: </w:t>
        <w:tab/>
        <w:t>Sonstige Fragen oder Anregungen?</w:t>
      </w:r>
    </w:p>
    <w:p>
      <w:pPr>
        <w:pStyle w:val="Normal"/>
        <w:ind w:left="540" w:hanging="540"/>
        <w:rPr/>
      </w:pPr>
      <w:r>
        <w:rPr/>
        <w:t xml:space="preserve">OY: </w:t>
        <w:tab/>
        <w:t>Keine</w:t>
      </w:r>
    </w:p>
    <w:p>
      <w:pPr>
        <w:pStyle w:val="Normal"/>
        <w:ind w:left="540" w:hanging="540"/>
        <w:rPr/>
      </w:pPr>
      <w:r>
        <w:rPr/>
        <w:t>CL:</w:t>
        <w:tab/>
        <w:t xml:space="preserve">Man sollte ein Vortreffen vor der Besprechung mit Kusserow machen. </w:t>
      </w:r>
    </w:p>
    <w:p>
      <w:pPr>
        <w:pStyle w:val="Normal"/>
        <w:ind w:left="540" w:hanging="540"/>
        <w:rPr/>
      </w:pPr>
      <w:r>
        <w:rPr/>
      </w:r>
    </w:p>
    <w:p>
      <w:pPr>
        <w:pStyle w:val="Normal"/>
        <w:ind w:left="540" w:hanging="540"/>
        <w:rPr/>
      </w:pPr>
      <w:r>
        <w:rPr/>
        <w:t>Es wird als Termin 3. Juli 08:30 Uhr ausgemacht.</w:t>
      </w:r>
    </w:p>
    <w:p>
      <w:pPr>
        <w:pStyle w:val="Normal"/>
        <w:ind w:left="540" w:hanging="540"/>
        <w:rPr/>
      </w:pPr>
      <w:r>
        <w:rPr/>
        <w:tab/>
      </w:r>
    </w:p>
    <w:p>
      <w:pPr>
        <w:pStyle w:val="Normal"/>
        <w:rPr/>
      </w:pPr>
      <w: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Text">
    <w:name w:val="text"/>
    <w:basedOn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48:00Z</dcterms:created>
  <dc:creator>Christian Bieser</dc:creator>
  <dc:description/>
  <cp:keywords/>
  <dc:language>en-US</dc:language>
  <cp:lastModifiedBy>baitinger</cp:lastModifiedBy>
  <dcterms:modified xsi:type="dcterms:W3CDTF">2006-06-27T08:39:00Z</dcterms:modified>
  <cp:revision>6</cp:revision>
  <dc:subject/>
  <dc:title>Protokoll</dc:title>
</cp:coreProperties>
</file>